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Распоред предавања и вежби из предмета Увод у ветеринарску лабораторијску праксу за летњи семестар школске </w:t>
      </w:r>
      <w:r>
        <w:rPr>
          <w:rFonts w:cs="Times New Roman" w:ascii="Times New Roman" w:hAnsi="Times New Roman"/>
          <w:b/>
          <w:bCs/>
          <w:lang w:val="sr-Latn-RS"/>
        </w:rPr>
        <w:t xml:space="preserve">2023/2024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RS" w:eastAsia="en-US"/>
        </w:rPr>
      </w:pPr>
      <w:r>
        <w:rPr>
          <w:rFonts w:cs="Times New Roman" w:ascii="Times New Roman" w:hAnsi="Times New Roman"/>
          <w:b/>
          <w:bCs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61205</wp:posOffset>
                </wp:positionH>
                <wp:positionV relativeFrom="paragraph">
                  <wp:posOffset>83185</wp:posOffset>
                </wp:positionV>
                <wp:extent cx="36830" cy="36830"/>
                <wp:effectExtent l="18415" t="18415" r="18415" b="18415"/>
                <wp:wrapNone/>
                <wp:docPr id="1" name="In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2" coordsize="1,1" path="m0,1l0,1e" stroked="t" o:allowincell="f" style="position:absolute;margin-left:-359.15pt;margin-top:6.55pt;width:2.85pt;height:2.85pt;mso-wrap-style:none;v-text-anchor:middle">
                <v:fill o:detectmouseclick="t" on="false"/>
                <v:stroke color="black" weight="36360" joinstyle="miter" endcap="round"/>
                <w10:wrap type="none"/>
              </v:rect>
            </w:pict>
          </mc:Fallback>
        </mc:AlternateContent>
      </w:r>
    </w:p>
    <w:tbl>
      <w:tblPr>
        <w:tblW w:w="1047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10"/>
        <w:gridCol w:w="2961"/>
        <w:gridCol w:w="948"/>
        <w:gridCol w:w="1576"/>
        <w:gridCol w:w="2809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Ред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б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Јединиц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зив јединиц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часо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ату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ик</w:t>
            </w:r>
          </w:p>
        </w:tc>
      </w:tr>
      <w:tr>
        <w:trPr>
          <w:trHeight w:val="13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  <w:t>-Катедра за микроб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андарди добре лабораторијске пракс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2.</w:t>
            </w:r>
            <w:r>
              <w:rPr>
                <w:rFonts w:cs="Times New Roman" w:ascii="Times New Roman" w:hAnsi="Times New Roman"/>
                <w:lang w:val="sr-RS"/>
              </w:rPr>
              <w:t>02.</w:t>
            </w:r>
            <w:r>
              <w:rPr>
                <w:rFonts w:cs="Times New Roman" w:ascii="Times New Roman" w:hAnsi="Times New Roman"/>
                <w:lang w:val="sr-Latn-R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Дејан Крњаић</w:t>
            </w:r>
          </w:p>
        </w:tc>
      </w:tr>
      <w:tr>
        <w:trPr>
          <w:trHeight w:val="88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-Катедра за физиологију и биохемију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преаналитичке фазе у лабораторијском испитивању- могуће грешке приликом узорковања, транспорта и чувања узора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9.</w:t>
            </w:r>
            <w:r>
              <w:rPr>
                <w:rFonts w:cs="Times New Roman" w:ascii="Times New Roman" w:hAnsi="Times New Roman"/>
                <w:lang w:val="sr-RS"/>
              </w:rPr>
              <w:t>02.</w:t>
            </w:r>
            <w:r>
              <w:rPr>
                <w:rFonts w:cs="Times New Roman" w:ascii="Times New Roman" w:hAnsi="Times New Roman"/>
                <w:lang w:val="sr-Latn-R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5:30-16:30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Светлана Милановић</w:t>
            </w:r>
          </w:p>
        </w:tc>
      </w:tr>
      <w:tr>
        <w:trPr>
          <w:trHeight w:val="72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рада протокола анализе, припрема раствора за испитивање, припрема шток раство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9.</w:t>
            </w:r>
            <w:r>
              <w:rPr>
                <w:rFonts w:cs="Times New Roman" w:ascii="Times New Roman" w:hAnsi="Times New Roman"/>
                <w:lang w:val="sr-RS"/>
              </w:rPr>
              <w:t>02.</w:t>
            </w:r>
            <w:r>
              <w:rPr>
                <w:rFonts w:cs="Times New Roman" w:ascii="Times New Roman" w:hAnsi="Times New Roman"/>
                <w:lang w:val="sr-Latn-R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-Катедра за патолошку физ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вод у основе клиничке хематологиј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7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3.</w:t>
            </w:r>
            <w:r>
              <w:rPr>
                <w:rFonts w:cs="Times New Roman" w:ascii="Times New Roman" w:hAnsi="Times New Roman"/>
                <w:lang w:val="sr-Latn-R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</w:rPr>
              <w:t>Доц. др Јелена Француски Андрић</w:t>
            </w:r>
          </w:p>
        </w:tc>
      </w:tr>
      <w:tr>
        <w:trPr>
          <w:trHeight w:val="25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икроскопски преглед крвног размаза-морфологија крвних ћел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7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3.</w:t>
            </w:r>
            <w:r>
              <w:rPr>
                <w:rFonts w:cs="Times New Roman" w:ascii="Times New Roman" w:hAnsi="Times New Roman"/>
                <w:lang w:val="sr-Latn-RS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3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-Катедра за физиологију и биохем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нципи и примена основних метода у клиничкој патологиј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.03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Милица Стојковић</w:t>
            </w:r>
          </w:p>
        </w:tc>
      </w:tr>
      <w:tr>
        <w:trPr>
          <w:trHeight w:val="39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вод у рад и примену биохемијских и хематолошких анализатора крв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.03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Љубомир Јован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ушан Бошњаковић, асистент</w:t>
            </w:r>
          </w:p>
        </w:tc>
      </w:tr>
      <w:tr>
        <w:trPr>
          <w:trHeight w:val="33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анатом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препарисања костију и израда скелет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.03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Милена Ђорђевић</w:t>
            </w:r>
          </w:p>
        </w:tc>
      </w:tr>
      <w:tr>
        <w:trPr>
          <w:trHeight w:val="3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епарисање и обрада костију- израда скелет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1.03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Милена Ђорђевић</w:t>
            </w:r>
          </w:p>
        </w:tc>
      </w:tr>
      <w:tr>
        <w:trPr>
          <w:trHeight w:val="42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хистологију и ембр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Хистолошке методе проучавања ткива и ћел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8.03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ц. др Иван Милоше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актични принципи хистолошких метода проучавања ткива и ћел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8.03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ц. др Иван Милоше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патолошку морф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јем и припрема узорака ткива за патохистолошки преглед, принципи хистохемијских и имунохемијских мето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4.04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bCs/>
                <w:lang w:val="sr-CS"/>
              </w:rPr>
              <w:t>. др Ивана Вучићевић</w:t>
            </w:r>
          </w:p>
        </w:tc>
      </w:tr>
      <w:tr>
        <w:trPr>
          <w:trHeight w:val="91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оцесовање, сечење и бојење ткива за хистопатолошка и имунохистохемијска испитива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4.04.202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bCs/>
                <w:lang w:val="sr-CS"/>
              </w:rPr>
              <w:t>. др Ивана Вучиће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оц.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др Милан Аничић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паразит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Принципи рада у паразитолошкој лабораторији</w:t>
            </w:r>
            <w:r>
              <w:rPr>
                <w:rFonts w:cs="Times New Roman" w:ascii="Times New Roman" w:hAnsi="Times New Roman"/>
                <w:iCs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нвенционална лабораторијска дијагностика паразитских инфекц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1.04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Даница Богуновић</w:t>
            </w:r>
          </w:p>
        </w:tc>
      </w:tr>
      <w:tr>
        <w:trPr>
          <w:trHeight w:val="54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8.04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  <w:bookmarkStart w:id="0" w:name="_Hlk95127113"/>
            <w:bookmarkStart w:id="1" w:name="_Hlk95127113"/>
            <w:bookmarkEnd w:id="1"/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Узорковање и слање материјала за паразитолошке анализ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према и микроскопски преглед директних препара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1.04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Даница Богуновић</w:t>
            </w:r>
          </w:p>
        </w:tc>
      </w:tr>
      <w:tr>
        <w:trPr>
          <w:trHeight w:val="2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8.04.202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05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микроб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микробиолошке дијагностике у ветеринарској пракси</w:t>
            </w:r>
            <w:r>
              <w:rPr>
                <w:rFonts w:cs="Times New Roman" w:ascii="Times New Roman" w:hAnsi="Times New Roman"/>
                <w:iCs/>
              </w:rPr>
              <w:t>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нвенционална лабораторијска дијагностика бактеријских, гљивичних и вирусних инфекц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sr-Latn-RS"/>
              </w:rPr>
              <w:t>.04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Јаков Нишавић</w:t>
            </w:r>
          </w:p>
        </w:tc>
      </w:tr>
      <w:tr>
        <w:trPr>
          <w:trHeight w:val="108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9</w:t>
            </w:r>
            <w:r>
              <w:rPr>
                <w:rFonts w:cs="Times New Roman" w:ascii="Times New Roman" w:hAnsi="Times New Roman"/>
                <w:lang w:val="sr-Latn-RS"/>
              </w:rPr>
              <w:t>.0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Андреа Радаљ</w:t>
            </w:r>
          </w:p>
        </w:tc>
      </w:tr>
      <w:tr>
        <w:trPr>
          <w:trHeight w:val="67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Узорковање и слање материјала за микробиолошке анализе;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оступци детекције, изолације и идентификације микроорганиза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sr-Latn-RS"/>
              </w:rPr>
              <w:t>.04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Јаков Ниша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Андреа Радаљ</w:t>
            </w:r>
          </w:p>
        </w:tc>
      </w:tr>
      <w:tr>
        <w:trPr>
          <w:trHeight w:val="57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9</w:t>
            </w:r>
            <w:r>
              <w:rPr>
                <w:rFonts w:cs="Times New Roman" w:ascii="Times New Roman" w:hAnsi="Times New Roman"/>
                <w:lang w:val="sr-Latn-RS"/>
              </w:rPr>
              <w:t>.0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породиљство, стерилитет и вештачко осеме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анализе узорака гениталног тракта и млечне жлезде домаћих животи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.05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оф. др Слободанка Вакањ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јем, узимање и обрада узорака гениталног тракта и млечне жлезде домаћих животи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.05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оц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др Љубодраг Станишић</w:t>
            </w:r>
          </w:p>
        </w:tc>
      </w:tr>
      <w:tr>
        <w:trPr>
          <w:trHeight w:val="9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хигијену и технологију намирница анималног порек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  <w:t>Основни принципи анализе хране животињског порек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3.05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оф. др Снежана Булајић</w:t>
            </w:r>
          </w:p>
        </w:tc>
      </w:tr>
      <w:tr>
        <w:trPr>
          <w:trHeight w:val="94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.05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6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  <w:t>Практичан рад у лабораторији за анализу хране животињског порекла-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израда протокола, узимање и процесуирање узора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3.05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Тијана Ле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3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Latn-C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30.05.2024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заразне болести животиња и болести пч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</w:rPr>
              <w:t>Основни принципи рада у лабораторији за дијагностику инфективних болести</w:t>
            </w:r>
            <w:r>
              <w:rPr>
                <w:rFonts w:cs="Times New Roman" w:ascii="Times New Roman" w:hAnsi="Times New Roman"/>
                <w:iCs/>
                <w:lang w:val="sr-CS"/>
              </w:rPr>
              <w:t>;</w:t>
            </w:r>
            <w:r>
              <w:rPr>
                <w:rFonts w:cs="Times New Roman" w:ascii="Times New Roman" w:hAnsi="Times New Roman"/>
                <w:iCs/>
                <w:color w:val="FF000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6.06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оф. др Соња Радојич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</w:tr>
      <w:tr>
        <w:trPr>
          <w:trHeight w:val="48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авилно узимање и обрада инфективног материјала за преглед; Лабораторијске методе за дијагностику зооноз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6.06.202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sr-Latn-RS"/>
              </w:rPr>
              <w:t>:30-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Latn-RS"/>
              </w:rPr>
              <w:t>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оц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lang w:val="sr-CS"/>
              </w:rPr>
              <w:t>др Наташа Стевић</w:t>
            </w:r>
          </w:p>
        </w:tc>
      </w:tr>
      <w:tr>
        <w:trPr>
          <w:trHeight w:val="42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3.06.20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sr-Latn-RS"/>
              </w:rPr>
              <w:t>:30-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Latn-RS"/>
              </w:rPr>
              <w:t>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5:26:00Z</dcterms:created>
  <dc:creator>Dusan</dc:creator>
  <dc:description/>
  <cp:keywords/>
  <dc:language>en-US</dc:language>
  <cp:lastModifiedBy>Milica</cp:lastModifiedBy>
  <dcterms:modified xsi:type="dcterms:W3CDTF">2024-02-09T11:05:00Z</dcterms:modified>
  <cp:revision>10</cp:revision>
  <dc:subject/>
  <dc:title/>
</cp:coreProperties>
</file>